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Уведомление о подготовке 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остановления Правительства Самарской области «О внесении изменений в постановление Правительства Самарской области от 26.12.2016   № 803 «Об утверждении регламента осуществления малых закупок с использованием государственной информационной системы Самарской области «Автоматизированная информационная система государственного заказа Самарской области»  (далее - проект нормативного акта) и сборе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ложения  принимаются по адресу: 443068, Самарская область, г. Самара,           ул. Скляренко, 20, а также по адресу электронной почты: torgi@samregion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информацию можно по телефону: 8 (846) 2634126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рок приема предложений заинтересованных лиц: с 04 сентября  2019 по 17 сентября 2019 года. Очное обсуждение проекта нормативного акта, в целях получения предложений (замечаний) состоится - 17.09.2019 с 10-00 до 11-00, по адресу: г. Самара,           ул. Скляренко, 20, каб. № 21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едполагаемый срок вступления в силу проекта нормативного акта в случае его принятия – со дня официального опубликования в сентябре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ект нормативного акта разрабатывается  в  соответствии  с полномочиями   Главного управления, установленными  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1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5. 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ого правового регулирования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закупочной деятельности  и порядка взаимодействия Главное управления  и   государственных и муниципальных заказчиков Самарской области  при осуществлении закупок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ектом постановления устанавливается  обязанность заказчиков  Самарской  области в случае заключения контрактов  (договоров)    в  соответствии  с пунктами 1, 8, 11, 29 части 1  статьи  93  Федерального  закона  от 05.04.2013  №  44-ФЗ  «О  контрактной  системе  в  сфере  закупок  товаров,  работ, услуг  для  обеспечения  государственных  и  муниципальных  нужд», а также пунктами 1, 2, 6, 17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, утвержденного приказом Главного управления организации торгов Самарской области от 10.10.2018 № 172,  использования  государственной информационной системы Самарской области "Автоматизированная информационная система государственного заказа Самарской области" (далее - Система)  при наличии  в Системе соответствующей офе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мера направлена на обеспечение электронного документооборота, сокращение сроков заключения контрактов по вышеуказанным основаниям и открытости  дан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нормативного акта распространяет свое действие на государственных заказчиков,  в том числе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номные учреждения Самарской области, государственные унитарные предприятий Самар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установления переходного периода при введении в действие проекта нормативного акта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4:00Z</dcterms:created>
  <dc:creator>Федорова Татьяна Анатольевна</dc:creator>
  <dc:description/>
  <dc:language>en-US</dc:language>
  <cp:lastModifiedBy>Усанов Андрей Сергеевич</cp:lastModifiedBy>
  <cp:lastPrinted>2019-09-03T15:31:00Z</cp:lastPrinted>
  <dcterms:modified xsi:type="dcterms:W3CDTF">2019-09-03T11:34:00Z</dcterms:modified>
  <cp:revision>2</cp:revision>
  <dc:subject/>
  <dc:title/>
</cp:coreProperties>
</file>